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74510" cy="93173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4510" cy="931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75780" cy="93173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5780" cy="9317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3pt;height:733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75780" cy="93173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5780" cy="9317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31735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1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3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74510" cy="657161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4510" cy="657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73570" cy="65709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3570" cy="6570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3pt;height:517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73570" cy="65709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73570" cy="6570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485" w:right="595" w:gutter="0" w:header="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4:30:00Z</dcterms:created>
  <dc:creator>Алексей</dc:creator>
  <dc:description/>
  <cp:keywords/>
  <dc:language>en-US</dc:language>
  <cp:lastModifiedBy>Алексей</cp:lastModifiedBy>
  <dcterms:modified xsi:type="dcterms:W3CDTF">2009-12-20T14:30:00Z</dcterms:modified>
  <cp:revision>1</cp:revision>
  <dc:subject/>
  <dc:title/>
</cp:coreProperties>
</file>